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Załącznik nr 1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eastAsia="Times New Roman" w:cs="Tahoma"/>
          <w:szCs w:val="20"/>
        </w:rPr>
        <w:t xml:space="preserve">Miasto Konin, w imieniu i na rzecz którego działa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DZN/T/302/2025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ind w:left="360" w:hanging="0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</w:r>
    </w:p>
    <w:p>
      <w:pPr>
        <w:pStyle w:val="Normal"/>
        <w:rPr/>
      </w:pPr>
      <w:r>
        <w:rPr>
          <w:rFonts w:eastAsia="Tahoma" w:cs="Tahoma"/>
          <w:color w:val="FF0000"/>
          <w:sz w:val="18"/>
          <w:szCs w:val="18"/>
        </w:rPr>
        <w:t xml:space="preserve">               </w:t>
      </w:r>
      <w:r>
        <w:rPr>
          <w:rFonts w:eastAsia="Times New Roman" w:cs="Tahoma"/>
          <w:sz w:val="18"/>
          <w:szCs w:val="18"/>
        </w:rPr>
        <w:t>Odpowiadając na zaproszenie do wzięcia udziału w postępowaniu prowadzonym w trybie zamówienia z wolnej ręki</w:t>
      </w:r>
      <w:r>
        <w:rPr>
          <w:b/>
        </w:rPr>
        <w:t xml:space="preserve"> Konserwacja budynków użytkowych zarządzanych przez PGKiM Sp. z o.o. w Koninie w zakresie konserwacji platform dla niepełnosprawnych </w:t>
      </w:r>
      <w:r>
        <w:rPr>
          <w:rFonts w:eastAsia="Times New Roman" w:cs="Tahoma"/>
          <w:sz w:val="18"/>
          <w:szCs w:val="18"/>
        </w:rPr>
        <w:t>przedkładamy niniejszą ofertę: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Oferujemy wykonanie zamówienia  za cenę: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 xml:space="preserve">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4. …. Do zaproszenia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sz w:val="18"/>
          <w:szCs w:val="18"/>
        </w:rPr>
        <w:t xml:space="preserve">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21 dni  od daty wpływu do zamawiającego faktury VAT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od dnia 01-01-2026 r.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do dnia 31-12-2026 r.</w:t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/>
      </w:pPr>
      <w:r>
        <w:rPr/>
        <w:t>3.1. Składniki oferty mające wpływ na ocenę oferty według ustalonych kryteriów.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93"/>
        <w:gridCol w:w="2228"/>
        <w:gridCol w:w="1984"/>
      </w:tblGrid>
      <w:tr>
        <w:trPr>
          <w:trHeight w:val="2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l.p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Zakres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zas reak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b/>
                <w:sz w:val="18"/>
                <w:szCs w:val="18"/>
              </w:rPr>
              <w:t>Należy zaznaczyć znakiem „X” wybraną wartość</w:t>
            </w:r>
          </w:p>
        </w:tc>
      </w:tr>
      <w:tr>
        <w:trPr>
          <w:trHeight w:val="67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Czas reakcji, w jakim Wykonawca przystąpi do wykonania prac oraz usuwania awarii w wymaganym terminie wykonania usługi tj. od poniedziałku do soboty w godzinach od 08:00 do 18:00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60 minut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120 minu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</w:rPr>
        <w:t>Podpis .............................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0" w:name="__Fieldmark__0_3485986501"/>
      <w:bookmarkStart w:id="1" w:name="__Fieldmark__0_3485986501"/>
      <w:bookmarkEnd w:id="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" w:name="__Fieldmark__1_3485986501"/>
      <w:bookmarkStart w:id="3" w:name="__Fieldmark__1_3485986501"/>
      <w:bookmarkEnd w:id="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" w:name="__Fieldmark__2_3485986501"/>
      <w:bookmarkStart w:id="5" w:name="__Fieldmark__2_3485986501"/>
      <w:bookmarkEnd w:id="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6" w:name="__Fieldmark__3_3485986501"/>
      <w:bookmarkStart w:id="7" w:name="__Fieldmark__3_3485986501"/>
      <w:bookmarkEnd w:id="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8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9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1zestniczącymi w dokonaniu tych czynności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Wszelką korespondencję w sprawie postępowania należy kierować na poniższy adres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2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2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/>
        </w:rPr>
      </w:pPr>
      <w:r>
        <w:rPr>
          <w:rFonts w:eastAsia="Times New Roman" w:cs="Tahoma"/>
          <w:bCs/>
          <w:sz w:val="18"/>
          <w:szCs w:val="18"/>
        </w:rPr>
        <w:t>…………………………………………………………………………………</w:t>
      </w: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ty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40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eastAsia="Times New Roman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9:34:00Z</dcterms:created>
  <dc:creator>tomek</dc:creator>
  <dc:description/>
  <cp:keywords/>
  <dc:language>en-US</dc:language>
  <cp:lastModifiedBy>konto3</cp:lastModifiedBy>
  <cp:lastPrinted>2024-12-03T12:41:00Z</cp:lastPrinted>
  <dcterms:modified xsi:type="dcterms:W3CDTF">2025-11-12T09:34:00Z</dcterms:modified>
  <cp:revision>2</cp:revision>
  <dc:subject/>
  <dc:title>załącznik nr 1 do siwz</dc:title>
</cp:coreProperties>
</file>